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cript MT Bold" w:hAnsi="Script MT Bold" w:cs="Script MT Bold"/>
        </w:rPr>
      </w:pPr>
      <w:r>
        <w:rPr>
          <w:rFonts w:cs="Script MT Bold" w:ascii="Script MT Bold" w:hAnsi="Script MT Bold"/>
        </w:rPr>
        <w:t>How the swap of Russia and U.S. affected France</w:t>
      </w:r>
    </w:p>
    <w:p>
      <w:pPr>
        <w:pStyle w:val="Normal"/>
        <w:jc w:val="center"/>
        <w:rPr>
          <w:rFonts w:ascii="Script MT Bold" w:hAnsi="Script MT Bold" w:cs="Script MT Bold"/>
        </w:rPr>
      </w:pPr>
      <w:r>
        <w:rPr>
          <w:rFonts w:cs="Script MT Bold" w:ascii="Script MT Bold" w:hAnsi="Script MT Bold"/>
        </w:rPr>
      </w:r>
    </w:p>
    <w:p>
      <w:pPr>
        <w:pStyle w:val="Normal"/>
        <w:rPr>
          <w:rFonts w:ascii="Script MT Bold" w:hAnsi="Script MT Bold" w:cs="Script MT Bold"/>
        </w:rPr>
      </w:pPr>
      <w:r>
        <w:rPr>
          <w:rFonts w:cs="Script MT Bold" w:ascii="Script MT Bold" w:hAnsi="Script MT Bold"/>
        </w:rPr>
        <w:tab/>
        <w:t xml:space="preserve">When Russia left the war we lost an ally, but also gained one, the United States.  This affected France because not only were the U.S. industrialized, but they were good fighters.  Russia was not industrialized so it took a while for them to retrieve guns and other weapons from their country.  The downside of losing the Russians is that they were on the other side of Germany and could keep the Germans in their own country instead of ours.  The U.S. takes forever it seems, to get over here because they are so far away.  Some of their ships containing innocent people and some soldiers were blown up by German U-boats.  That is why they declared war on Germany.  It wasn’t until almost a year later when they finally arrived and began fighting.  Even though none of the U.S. men haven’t ever done any combat, they were good fighters.  I think having they U.S. in the war with France has upped our chances of winning the wa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8:18:00Z</dcterms:created>
  <dc:creator>rickettsty</dc:creator>
  <dc:description/>
  <cp:keywords/>
  <dc:language>en-US</dc:language>
  <cp:lastModifiedBy>rickettsty</cp:lastModifiedBy>
  <dcterms:modified xsi:type="dcterms:W3CDTF">2008-12-17T18:26:00Z</dcterms:modified>
  <cp:revision>1</cp:revision>
  <dc:subject/>
  <dc:title>How the swap of Russia and U</dc:title>
</cp:coreProperties>
</file>